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w Teacher Resource Fai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eas of Focus/Booths: Danielson Framework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main 1: Planning and Preparation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iteracy Strategies (Barb Kohn, Emma Estrada)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th Strategies (June Alessi)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echnology Resources (Pat Gain)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esson Planning (?)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ormative Assessments (Ellen Wasileski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main 2: Classroom Environment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lassroom Environment/CKH/Other (Lisa Malaney and Ellen)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lassroom Procedures (Brian Thompson)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naging Student Behavior (Deann Yaklich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main 3: Instruction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stioning and Discussion Strategies (?)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tudent Engagement (Maria Meyers)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tudent Choice and Voice (Michelle Tahtinen, Kent Kleinowski)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</w:rPr>
        <w:t>Flexible Groups (Mark Roemer, Maureen Marek)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rnell Notes (Maureen Georgenson, Kim Buttke)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quiry/Research (Terese Wright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main 4: Professional Responsibilitie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mmunicating with Families (Nancy Azevedo and jay Tanel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ule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3:30-3:45PM</w:t>
        <w:tab/>
        <w:t>Welcome and explanation of schedul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3:45-4:05PM</w:t>
        <w:tab/>
        <w:t>Visiting different booths/snack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4:05-4:</w:t>
        <w:tab/>
        <w:t>25PM</w:t>
        <w:tab/>
        <w:t>Session 1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4:30-4:50PM</w:t>
        <w:tab/>
        <w:t>Session 2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4:55-5:15PM</w:t>
        <w:tab/>
        <w:t>Session 3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5:15-5:30PM</w:t>
        <w:tab/>
        <w:t>Mentor/New Teacher conferencing and follow-u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ntors: Preparation for booths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epare a 15 presentation about your strategies/hints for new teachers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>Allow 5 minutes for teacher question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peat your short presentation three times (three sessions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Have 3-5 key take-away points for new teachers to implement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You may give handouts or provide online access to your strategies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 xml:space="preserve">Please give me a quick summary/outline of your key points 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 xml:space="preserve">Keep in mind that your suggestions/strategies support district initiatives or policies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eel free to ask me any questions and let me know if you want me to make copies for yo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>Lead Mentor’s Responsibilities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epare the room, tables, signs, chair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rganize the snacks/drink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nalize schedule/agenda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elp make copies (if you let me know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epare organizer for new teach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9:58:00Z</dcterms:created>
  <dc:creator>School District</dc:creator>
  <dc:description/>
  <cp:keywords/>
  <dc:language>en-US</dc:language>
  <cp:lastModifiedBy>School District</cp:lastModifiedBy>
  <dcterms:modified xsi:type="dcterms:W3CDTF">2013-01-10T17:15:00Z</dcterms:modified>
  <cp:revision>7</cp:revision>
  <dc:subject/>
  <dc:title>New Teacher Resource Fair</dc:title>
</cp:coreProperties>
</file>